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3 Rozwój infrastruktury wodno-ściekowej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6b Inwestowanie w sektor gospodarki wodnej celem wypełnienia zobowiązań określonych w dorobku prawnym Unii w zakresie środowiska oraz zaspokojenia wykraczających poza te zobowiązania potrzeb inwestycyjnych, określonych przez państwa członkowsk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odsetek ludności korzystającej z systemu oczyszczania ścieków zgodnego z dyrektywą dotyczącą ścieków komunalnych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westycje w zakresie gospodarki wodno-ściekowej w polityce terytorialnej.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3114"/>
        <w:gridCol w:w="7349"/>
        <w:gridCol w:w="1720"/>
        <w:gridCol w:w="1273"/>
      </w:tblGrid>
      <w:tr>
        <w:trPr/>
        <w:tc>
          <w:tcPr>
            <w:tcW w:w="3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 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wniosek o dofinansowanie projektu w 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złożonej dokumentacji projektow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Ostateczna wersja wniosku </w:t>
              <w:br/>
              <w:t>o dofinansowanie projekt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 dofinansowanie projektu w formie wydruku z generatora wniosku o dofinasowanie projektu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132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dnostkę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związek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towarzyszenie jednostek samorządu terytorialnego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amorządową jednostkę organizacyjn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inne podmiot posiadający osobowość prawn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zedsiębiorstwo realizujące zadania publiczne w zakresie gospodarki wodno-ściekowej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artnera prywatnego we współpracy z podmiotami publicznymi w przypadku projektów realizowanych w formule partnerstwa publiczno-prywatn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3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 realizujących projekt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2016, poz. 216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/</w:t>
            </w:r>
          </w:p>
        </w:tc>
      </w:tr>
      <w:tr>
        <w:trPr>
          <w:trHeight w:val="416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e podmiotowe (dotyczące wnioskodawcy)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 wnioskodawca oraz partnerzy (jeśli dotyczy) nie podlegają wykluczeniu z możliwości ubiegania się o dofinansowanie oraz że nie są objęci zakazem dostępu do środków funduszy europejskich na podstawie: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207 ust. 4 ustawy z dnia 27 sierpnia 2009 r. o finansach publicznych (Dz. U. z 2013 r. poz. 885 ze zm.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spacing w:before="0" w:after="120"/>
              <w:ind w:left="421" w:hanging="0"/>
              <w:jc w:val="both"/>
              <w:rPr/>
            </w:pPr>
            <w:r>
              <w:rPr>
                <w:sz w:val="18"/>
                <w:szCs w:val="18"/>
              </w:rPr>
              <w:t>- 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Weryfikacji podlega również, czy na wnioskodawcy nie ciąży obowiązek zwrotu pomocy publicznej, wynikający z decyzji Komisji Europejskiej uznającej taką pomoc za niezgodną z prawem oraz z rynkiem wewnętrznym oraz czy wnioskodawca nie jest przedsiębiorstwem w trudnej sytuacji w rozumieniu pkt 24 Wytycznych dotyczących pomocy państwa na ratowanie i restrukturyzację przedsiębiorstw niefinansowych znajdujących się w trudnej sytuacj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luczenia przedmiotowe (dotyczące przedmiotu projektu)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Przedmiot realizacji projektu nie dotyczy rodzajów działalności wykluczonych z możliwości uzyskania pomocy finansowej, o których mowa w art. 3 ust. 3 Rozporządzenia  PE i Rady (UE) NR 1301/2013 z dnia 17 grudnia 2013 r. w sprawie Europejskiego Funduszu Rozwoju Regionalnego i przepisów szczególnych dotyczących celu "Inwestycje na rzecz wzrostu i zatrudnienia" oraz w sprawie uchylenia rozporządzenia (WE) nr 1080/2006) oraz projekt nie obejmuje przedsięwzięć, które zostały objęte lub powinny zostać objęte procedurą odzyskiwania (w rozumieniu 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kryterium nastąpi poprzez weryfikację przedmiotu projektu lub kodu PKD/EKD pod kątem czy działalność, której dotyczy projekt może być wspierana w ramach działania. Wykluczenie ze wsparcia będzie analizowane z uwzględnieniem pomocy publicznej (jeśli wystąpi) i przewidywanych rodzajów wydatków kwalifikowanych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 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3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 (art. 70 rozporządzenia 1303/2013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8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 decyzja o pozwoleniu na budowę lub właściwy organ nie wniósł sprzeciwu, co do zgłoszenia zamiaru wykonywania budowy lub robót budowalnych nie 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 dofinansowanie są kompletne, poprawne i zgodne z przepisami prawa polskiego i unijnego oraz wymogami Instytucji Zarządzającej RPO WK-P 2014-2020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i unijnego oraz z </w:t>
            </w:r>
            <w:r>
              <w:rPr>
                <w:i/>
                <w:sz w:val="18"/>
                <w:szCs w:val="18"/>
              </w:rPr>
              <w:t>Instrukcją wypełniania załączników do wniosku o dofinansowanie projektu w 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8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 xml:space="preserve">z wymaganiami prawa dotyczącego ochrony środowis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 pomocy de minimis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 rozporządzeniem Ministra Infrastruktury i Rozwoju z dnia 19 marca 2015 r. w sprawie udzielania pomocy de minimis w ramach regionalnych programów operacyjnych na lata 2014-2020 (Dz. U. poz. 488) lub udzielana jest jako rekompensata za świadczenie usług w ogólnym interesie gospodarcz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 i 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uzula delokalizacyjn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komentarza"/>
              <w:jc w:val="both"/>
              <w:rPr/>
            </w:pPr>
            <w:r>
              <w:rPr>
                <w:sz w:val="18"/>
                <w:szCs w:val="18"/>
              </w:rPr>
              <w:t xml:space="preserve">Ocenie podlega czy w przypadku </w:t>
            </w:r>
            <w:r>
              <w:rPr>
                <w:sz w:val="18"/>
                <w:szCs w:val="18"/>
                <w:lang w:val="pl-PL"/>
              </w:rPr>
              <w:t>pomocy udzielonej dużemu przedsiębiorcy ze środków RPO WK-P na lata 2014-2020, wkład finansowy z EFRR  nie spowoduje znacznej utraty miejsc pracy w istniejących lokalizacjach tego przedsiębiorcy na terytorium UE w związku z realizacją dofinansowywanego projektu</w:t>
            </w:r>
            <w:r>
              <w:rPr>
                <w:sz w:val="18"/>
                <w:szCs w:val="18"/>
              </w:rPr>
              <w:t xml:space="preserve">, przy czym znaczna utrata miejsc pracy rozumiana jest jako odnosząca się do co najmniej 100 stanowisk prac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oświadczenia złożonego we wniosku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169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czy zwiększony zostanie odsetek ludności korzystającej z systemu oczyszczania ścieków zgodnego z dyrektywą dotyczącą ścieków komunalnych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wniosku o dofinansowanie projektu i załączników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kompleks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rozwiązań, realizowanych wyłącznie w aglomeracjach o wielkości od 2 tys. do 10 tys. RLM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) budowa i modernizacja sieci kanalizacyjnej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b) budowa, przebudowa, modernizacja oczyszczalni ścieków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) budowa indywidualnych systemów oczyszczania ścieków (przydomowych oczyszczalni ścieków) na obszarach gdzie budowa sieci kanalizacyjnej jest ekonomicznie lub technicznie niezasadna,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) systemy zaopatrzenia w wodę, ujęcia i stacje uzdatniania wody oraz inteligentne systemy zarządzania sieciami wodociągow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e) budowa, przebudowa, modernizacja specjalistycznych instalacji do prowadzenia procesów odzysku lub unieszkodliwiania osadów ściekowych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f) urządzenia i aparatura kontrolno-pomiarowa (m.in. laboratoria i instalacje kontrolno-pomiarow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7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skaźniki realizacji celów projektu (produktu, rezultatu) zostały wyrażone liczbowo oraz podano czas ich osiągnięc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zostały właściwie oszacowane w odniesieniu do zakresu projektu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kład własny wnioskodawcy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stanowi nie mniej niż 15% w projektach, w których nie wystąpi pomoc publiczna oraz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czy jest zgodny z 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Na podstawie art. 65 ust. 6 rozporządzenia 1303/2013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rojekty nie zostaną wybrane do wsparcia z EFSI, jeśli zostały one fizycznie ukończone lub w pełni wdrożone przed złożeniem wniosku o 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54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oświadczenia wnioskodawcy stanowiącego integralną część wniosku o dofinansowanie projektu oraz pozostałe informacje zawarte w dokumentacji projektowej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99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czy harmonogram realizacji projektu jest realistyczny, tj. czy działania są prawidłowo rozplanowane w czasie i realne do wykonan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 dokumentacji projektowej wiarygodnie przedstawiono sposób wykonania projektu i osiągnięcia celów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nioskodawca wykazał zdolność instytucjonalną tj. wskazał, że posiada lub pozyska odpowiednie zasoby techniczne, finansowe i ludzkie niezbędne do prawidł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>t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zostały/ną poniesione w okresie kwalifikowalności wydatków (tj. między dniem </w:t>
              <w:br/>
              <w:t xml:space="preserve">1 stycznia 2014 r. a dniem 31 października 2018 r.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zgodne z obowiązującymi przepisami prawa unijnego oraz prawa krajowego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czy wydatki są zgodne z RPO WK-P i SzOOP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ły uwzględnione w budżecie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są niezbędne do realizacji celów projektu i zostaną poniesione w związku z realizacją projektu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zy wydatki zostaną dokonane w sposób racjonalny i efektywny z zachowaniem zasad uzyskiwania najlepszych efektów z danych nakładów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66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 zostanie zbudowana/ zmodernizowana zgodnie z zasadą projektowania uniwersalnego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, a 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2540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idłowość założeń przyjętych do analizy i poprawność dokonanych obliczeń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prawność obliczenia poziomu dofinansowania (z uwzględnieniem przepisów dotyczących projektów generujących dochód, jeśli dotyczy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wałość finansowa w przyjętym okresie odniesienia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41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ość złożonych projektów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jeden projekt objęty jednym wnioskiem o dofinansowanie projektu. W przypadku złożenia więcej niż jednego wniosku o dofinansowanie projektu, wnioskodawca zostanie poproszony o wskazanie właściwego wnios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69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Aglomeracja o wielkości od 2 tys. do 10 tys. RL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Kryterium weryfikowane w oparciu o wniosek oraz Krajowy Program Oczyszczania Ścieków Komunalnych i Masterplan </w:t>
            </w:r>
            <w:r>
              <w:rPr>
                <w:sz w:val="18"/>
                <w:szCs w:val="18"/>
              </w:rPr>
              <w:t>dla wdrażania dyrektywy 91/271/EWG dotyczącej oczyszczania ścieków komunalnych (pomocniczo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załączniki: uchwała Sejmiku Województwa Kujawsko-Pomorskiego w sprawie wyznaczenia aglomeracji lub rozporządzenie wojewody ustanawiające aglomerację). 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321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ojekt realizowany jest na obszarze, dla którego została przygotowana pozytywnie zaopiniowana przez IZ RPO Strategia OSI/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wykazuje powiązanie z częścią diagnostyczną, w tym analizą wyzwań i problemów Strategii OSI/ORSG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projekt wykazuje powiązanie z celami wskazanymi w Strategii OSI/ORSG poprzez realizację wskaź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 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treść wniosku o dofinansowanie projektu i załączni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4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18"/>
                <w:szCs w:val="18"/>
              </w:rPr>
              <w:t xml:space="preserve">Zgodność z Krajowym Programem Oczyszczania Ścieków Komunalnych (KPOŚK) 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KPOŚK i Masterplanem dla wdrażania dyrektywy 91/271/EWG dotyczącej oczyszczania ścieków komunalnych zawierającym listę potrzeb inwestycyjnych w poszczególnych aglomeracja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27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związany z zaopatrzeniem w wodę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realizowany jest wyłącznie w ramach kompleksowego projektu wodno-ściekowego oraz czy wydatki związane z zaopatrzeniem w wodę stanowią nie więcej niż 40% całkowitych wydatków związanych z realizacją projektu lub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realizowany jest na terenie, gdzie zapewniona jest sieć kanalizacyjna/uregulowana gospodarka ściekowa zgodnie z przepisami krajowymi i unij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 xml:space="preserve">Kryterium weryfikowane 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>w oparciu o treść wniosk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56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chronionym w rozumieniu art. 6 ustawy o ochronie przyrody z dnia 16 kwietnia 2004 r. (Dz. U. z 2015 r. poz. 1651 ze zm.). Przy czym projekt powinien być traktowany jako zlokalizowany na obszarze chronionym, gdy większy rzeczowo jego zakres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jest realizowany na tym obszar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90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iejskim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realizowany na obszarze wiejskim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65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we wschodniej części województwa kujawsko-pomorskiego zgodnie z OSI lub na Kujawach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projekt jest realizowany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e wschodniej części województwa kujawsko-pomorskiego zgodnie z wyznaczonym 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lub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a obszarze Kuja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 – 5 pkt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inteligentnych systemów zarządzania sieciami wodno-kanalizacyjnymi, w tym kanalizacji deszczowej, pozwalających na efektywne i oszczędne korzystanie z zasobów wodnych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ów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 następuje wdrożenie lub rozbudowanie systemu klasy GIS do zarządzania majątkiem sieciowym przedsiębiorstwa, w celu inwentaryzacji posiadanego majątku i utworzenia cyfrowego archiwum z dotychczasowych dokumentów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drożenie, w tym rozbudowywanie w wyniku realizacji projektu modelu hydraulicznego i hydrodynamicznego sieci wraz z urządzeniami służącymi do monitorowania bieżących odczytów związanych z parametrami sieci ( np. systemy typu SCADA). – 2 pkt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0 - 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enie oszczędności wody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przypadku realizacji inwestycji związanych z poprawą jakości systemów zaopatrzenia w wodę nastąpi oszczędność wody, w tym poprzez zapobieganie stratom wody z sieci wodociągow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rożenie technologii umożliwiających wykorzystanie odnawialnych źródeł energi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wyniku realizacji projektu nastąpi wykorzystanie lub poprawa efektywności wykorzystania odnawialnych źródeł energii, np. odzysk biogazu w procesach przeróbki osadów ściekow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765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innymi przedsięwzięciami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projekt jest komplementarny z innym projektem realizowanym/zrealizowanym ze środków Unii Europejskiej lub środków własnych? Komplementarność oznacza wzajemne uzupełnianie się/dopełnianie projektów. Projekt jest komplementarny do innego projektu jeżeli jego realizacja przyczynia się do osiągnięcia dodatkowych korzyści, w szczególności: oszczędności środków, oszczędności czasu (uzyskiwanie określonych rezultatów w krótszym okresie czasu), ułatwienia realizacji kolejnego (komplementarnego) przedsięwzięcia; dodatkowe/ lepsze/ trwalsze produkty i rezultaty; wyższa użyteczność usług; skuteczniejszego zaspokojenia potrzeb, kompleksowego rozwiązania problem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RPO </w:t>
      </w:r>
      <w:r>
        <w:rPr>
          <w:sz w:val="16"/>
          <w:szCs w:val="16"/>
          <w:lang w:val="pl-PL"/>
        </w:rPr>
        <w:t xml:space="preserve">WK-P </w:t>
      </w:r>
      <w:r>
        <w:rPr>
          <w:sz w:val="16"/>
          <w:szCs w:val="16"/>
        </w:rPr>
        <w:t>dopuszcza możliwość jednokrotnej poprawy błędów w ramach poszczególnych kryteriów o elementy wskazane przez I</w:t>
      </w:r>
      <w:r>
        <w:rPr>
          <w:sz w:val="16"/>
          <w:szCs w:val="16"/>
          <w:lang w:val="pl-PL"/>
        </w:rPr>
        <w:t xml:space="preserve">nstytucję </w:t>
      </w:r>
      <w:r>
        <w:rPr>
          <w:sz w:val="16"/>
          <w:szCs w:val="16"/>
        </w:rPr>
        <w:t>O</w:t>
      </w:r>
      <w:r>
        <w:rPr>
          <w:sz w:val="16"/>
          <w:szCs w:val="16"/>
          <w:lang w:val="pl-PL"/>
        </w:rPr>
        <w:t xml:space="preserve">głaszającą </w:t>
      </w:r>
      <w:r>
        <w:rPr>
          <w:sz w:val="16"/>
          <w:szCs w:val="16"/>
        </w:rPr>
        <w:t>K</w:t>
      </w:r>
      <w:r>
        <w:rPr>
          <w:sz w:val="16"/>
          <w:szCs w:val="16"/>
          <w:lang w:val="pl-PL"/>
        </w:rPr>
        <w:t>onkurs (IOK)</w:t>
      </w:r>
      <w:r>
        <w:rPr>
          <w:sz w:val="16"/>
          <w:szCs w:val="16"/>
        </w:rPr>
        <w:t>. Poprawa nie może prowadzić do istotnej modyfikacji projektu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ompleksowość nie wymusza łącznej realizacji wszystkich wymienionych w katalogu typów projektów. Kompleksowość oznacza realizację projektu spójnego, zamkniętego, obejmującego swą koncepcją realizację założeń całej aglomeracji. W szczególności w przypadku budowy sieci kanalizacyjnej należy zadbać o odbiór ścieków komunalnych, w przypadku inwestycji z gospodarki wodnej projekt musi być powiązany z gospodarką ściekową z zachowaniem warunków z kryterium C.1.5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zachowaniem parametrów wymaganych dla oczyszczania ścieków w aglomeracjach o wielkości 2.000 – 10.000 RLM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ramach kompleksowych projektów regulujących gospodarkę ściekową lub gdy na danym terenie gospodarka ściekowa została uregulowan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2</w:t>
      </w:r>
    </w:p>
  </w:footnote>
  <w:footnote w:id="8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Osoby niepełnosprawne w rozumieniu ustawy z dnia 27 sierpnia 1997 r. o rehabilitacji zawodowej i społecznej oraz zatrudnianiu osób niepełnosprawnych (Dz. U. z 2011 r. Nr 127, poz. 721, z późn. zm.), a także osoby </w:t>
        <w:br/>
        <w:t>z zaburzeniami psychicznymi, o których mowa w ustawie z dnia 19 sierpnia 1994 r. o ochronie zdrowia psychicznego (Dz. U. z 2011 r. Nr 231, poz. 1375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 xml:space="preserve">Wytycznych w zakresie realizacji zasady równości szans i niedyskryminacji, w tym dostępności dla osób z niepełnosprawnościami oraz zasady równości szans kobiet i mężczyzn w ramach funduszy unijnych na lata 2014-2020 </w:t>
      </w:r>
      <w:r>
        <w:rPr>
          <w:sz w:val="16"/>
          <w:szCs w:val="16"/>
        </w:rPr>
        <w:t>w odniesieniu do tych elementów projektu, w których zasada ta ma zastosowanie. Np. strona internetowa, czy też zasoby cyfrowe wytworzone w ramach projektu muszą spełniać standard WCAG 2.0 na poziomie AA (Wytyczne, podrozdział 5.2, pkt 1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ie dotyczy projektów realizowanych przez samorządy powiatowe na terenie powiatu (w podziale administracyjnym), w przypadku gdy obszar realizacji danego ORSG, wyznaczony przez Zarząd Województwa Kujawsko-Pomorskiego uchwałą nr 27/952/14 z dnia 2 lipca 2014 r., nie jest tożsamy z obszarem według podziału terytorialnego (nie obejmuje wszystkich gmin z danego powiatu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/>
          <w:sz w:val="16"/>
          <w:szCs w:val="16"/>
          <w:lang w:eastAsia="pl-PL"/>
        </w:rPr>
        <w:t>Obszar ten obejmuje powiaty: grudziądzki, wąbrzeski, golubsko-dobrzyński, brodnicki, rypiński, lipnowski, włocławski, radziejowski oraz miasta Włocławek i Grudziądz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Garamond"/>
          <w:sz w:val="16"/>
          <w:szCs w:val="16"/>
          <w:lang w:eastAsia="pl-PL"/>
        </w:rPr>
        <w:t>Obszar ten obejmuje tereny rolne powiatów południowej części Województwa: włocławskiego, radziejowskiego, aleksandrowskiego, inowrocławskiego, mogileńskiego, żniński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10348" w:hanging="0"/>
      <w:jc w:val="right"/>
      <w:rPr/>
    </w:pPr>
    <w:r>
      <w:rPr>
        <w:rFonts w:eastAsia="Times New Roman"/>
        <w:sz w:val="20"/>
        <w:szCs w:val="20"/>
      </w:rPr>
      <w:t>Załącznik do Uchwały nr 75/2016</w:t>
    </w:r>
  </w:p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 xml:space="preserve">Komitetu Monitorującego </w:t>
    </w:r>
  </w:p>
  <w:p>
    <w:pPr>
      <w:pStyle w:val="Normal"/>
      <w:spacing w:before="0" w:after="0"/>
      <w:ind w:left="10348" w:hanging="0"/>
      <w:jc w:val="right"/>
      <w:rPr>
        <w:sz w:val="20"/>
        <w:szCs w:val="20"/>
      </w:rPr>
    </w:pPr>
    <w:r>
      <w:rPr>
        <w:sz w:val="20"/>
        <w:szCs w:val="20"/>
      </w:rPr>
      <w:t>RPO WK-P na lata 2014-2020</w:t>
    </w:r>
  </w:p>
  <w:p>
    <w:pPr>
      <w:pStyle w:val="Header"/>
      <w:spacing w:before="0" w:after="200"/>
      <w:jc w:val="right"/>
      <w:rPr>
        <w:rFonts w:eastAsia="Times New Roman"/>
        <w:sz w:val="20"/>
        <w:szCs w:val="20"/>
      </w:rPr>
    </w:pPr>
    <w:r>
      <w:rPr>
        <w:rFonts w:eastAsia="Times New Roman"/>
        <w:sz w:val="20"/>
        <w:szCs w:val="20"/>
      </w:rPr>
      <w:t>z dnia 26 lipca 2016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0:47:00Z</dcterms:created>
  <dc:creator>a.sikora</dc:creator>
  <dc:description/>
  <cp:keywords/>
  <dc:language>en-US</dc:language>
  <cp:lastModifiedBy>a.s</cp:lastModifiedBy>
  <cp:lastPrinted>2016-07-18T09:21:00Z</cp:lastPrinted>
  <dcterms:modified xsi:type="dcterms:W3CDTF">2016-08-01T10:52:00Z</dcterms:modified>
  <cp:revision>3</cp:revision>
  <dc:subject/>
  <dc:title/>
</cp:coreProperties>
</file>